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2</w:t>
      </w:r>
    </w:p>
    <w:p>
      <w:pPr>
        <w:pStyle w:val="Normal"/>
        <w:shd w:fill="FFFFFF" w:val="clear"/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приказу департамента строительства</w:t>
      </w:r>
    </w:p>
    <w:p>
      <w:pPr>
        <w:pStyle w:val="Normal"/>
        <w:shd w:fill="FFFFFF" w:val="clear"/>
        <w:ind w:firstLine="709"/>
        <w:jc w:val="right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архитектуры и ЖКХ </w:t>
      </w:r>
    </w:p>
    <w:p>
      <w:pPr>
        <w:pStyle w:val="Normal"/>
        <w:shd w:fill="FFFFFF" w:val="clear"/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 30.09.2022 № 197-н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размещении линейного объект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Линейные коммуникации для кустовой площадки № 723 Эргинского лицензионного участка Приобского месторождения»</w:t>
      </w:r>
    </w:p>
    <w:p>
      <w:pPr>
        <w:pStyle w:val="Normal"/>
        <w:shd w:fill="FFFFFF" w:val="clear"/>
        <w:spacing w:before="200" w:after="200"/>
        <w:ind w:left="10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ект планировки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before="120" w:after="12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подлежащих реконструкции в связи с изменением их место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кументацией по планировке территории «Линейные коммуникации для кустовой площадки № 723 Эргинского лицензионного участка Приобского месторождения» (далее проектируемый объект) предусматривается строительство следующих объектов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Кустовая площадка №723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Автомобильная дорога к кустовой площадке №723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ефтегазосборные сети куст №723 - т.вр.куст№723;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Л 6 кВ на кустовую площадку №723 с ВОЛС;          </w:t>
      </w:r>
    </w:p>
    <w:p>
      <w:pPr>
        <w:pStyle w:val="Normal"/>
        <w:shd w:fill="FFFFFF" w:val="clear"/>
        <w:ind w:firstLine="709"/>
        <w:rPr>
          <w:rFonts w:eastAsia="Courier New"/>
          <w:color w:val="000000"/>
          <w:sz w:val="28"/>
          <w:szCs w:val="28"/>
        </w:rPr>
      </w:pPr>
      <w:r>
        <w:rPr>
          <w:sz w:val="28"/>
          <w:szCs w:val="28"/>
        </w:rPr>
        <w:t>- Площадки узлов задвижек на нефтегазосборных сетях.</w:t>
      </w:r>
    </w:p>
    <w:p>
      <w:pPr>
        <w:pStyle w:val="Normal"/>
        <w:shd w:fill="FFFFFF" w:val="clear"/>
        <w:ind w:firstLine="709"/>
        <w:jc w:val="right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проектируемых объектов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9"/>
        <w:gridCol w:w="6892"/>
        <w:gridCol w:w="7"/>
        <w:gridCol w:w="51"/>
      </w:tblGrid>
      <w:tr>
        <w:trPr>
          <w:tblHeader w:val="true"/>
          <w:trHeight w:val="59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Наименование объекта</w:t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Характеристика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фтегазосборные сети куст №723 - т.вр.куст №723</w:t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значение – </w:t>
            </w:r>
            <w:r>
              <w:rPr>
                <w:sz w:val="28"/>
                <w:szCs w:val="28"/>
              </w:rPr>
              <w:t>транспорт скважинной продукции от проектируемой кустовой площадки до точки подключения в нефтегазосборную сеть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тяженность трубопровода – 1805 м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ответственности – нормальный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чальный пункт – кустовая площадка №723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нечный пункт – </w:t>
            </w:r>
            <w:r>
              <w:rPr>
                <w:rFonts w:eastAsia="Calibri"/>
                <w:sz w:val="28"/>
                <w:szCs w:val="28"/>
              </w:rPr>
              <w:t xml:space="preserve">свободная задвижка DN150 </w:t>
            </w:r>
            <w:r>
              <w:rPr>
                <w:rFonts w:eastAsia="Calibri"/>
                <w:sz w:val="28"/>
                <w:szCs w:val="28"/>
                <w:lang w:val="en-US"/>
              </w:rPr>
              <w:t>PN</w:t>
            </w:r>
            <w:r>
              <w:rPr>
                <w:rFonts w:eastAsia="Calibri"/>
                <w:sz w:val="28"/>
                <w:szCs w:val="28"/>
              </w:rPr>
              <w:t>40 на узле задвижек №17, проектируемого по ш.1981617/1638Д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овый (строительный) адрес:</w:t>
            </w:r>
          </w:p>
          <w:p>
            <w:pPr>
              <w:pStyle w:val="Normal"/>
              <w:keepLines/>
              <w:spacing w:before="40" w:after="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Ханты-Мансийский район Ханты-Мансийского автономного округа, Тюменская область, Приобское месторождение (Эргинский лицензионный участок)</w:t>
            </w:r>
          </w:p>
        </w:tc>
      </w:tr>
      <w:tr>
        <w:trPr>
          <w:trHeight w:val="1946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 6 кВ на кустовую площадку №723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начение - передача электроэнергии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– 1700 м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ровень ответственности – нормальный 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пункт 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онцевые опоры около ПС 35/6 кВ в районе куста скважин 634 (ш.1634Д)</w:t>
            </w:r>
          </w:p>
        </w:tc>
      </w:tr>
      <w:tr>
        <w:trPr>
          <w:trHeight w:val="3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й пункт – </w:t>
            </w:r>
            <w:r>
              <w:rPr>
                <w:sz w:val="28"/>
                <w:szCs w:val="28"/>
                <w:lang w:val="en-US" w:eastAsia="en-US"/>
              </w:rPr>
              <w:t>концевые опоры около куст</w:t>
            </w:r>
            <w:r>
              <w:rPr>
                <w:sz w:val="28"/>
                <w:szCs w:val="28"/>
                <w:lang w:eastAsia="en-US"/>
              </w:rPr>
              <w:t>овой площадки</w:t>
            </w:r>
            <w:r>
              <w:rPr>
                <w:sz w:val="28"/>
                <w:szCs w:val="28"/>
                <w:lang w:val="en-US" w:eastAsia="en-US"/>
              </w:rPr>
              <w:t xml:space="preserve"> №</w:t>
            </w:r>
            <w:r>
              <w:rPr>
                <w:sz w:val="28"/>
                <w:szCs w:val="28"/>
                <w:lang w:eastAsia="en-US"/>
              </w:rPr>
              <w:t>723</w:t>
            </w:r>
          </w:p>
        </w:tc>
      </w:tr>
      <w:tr>
        <w:trPr>
          <w:trHeight w:val="50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овый (строительный) адрес:</w:t>
            </w:r>
          </w:p>
          <w:p>
            <w:pPr>
              <w:pStyle w:val="Normal"/>
              <w:keepLines/>
              <w:spacing w:before="40" w:after="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Ханты-Мансийский район Ханты-Мансийского автономного округа, Тюменская область, Приобское месторождение (Эргинский лицензионный участок)</w:t>
            </w:r>
          </w:p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мобильная дорога к кустовой площадке №723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начение - для перевозки технологических грузов с расчетным объемом, а также хозяйственных грузов и пассажир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– 1372,72 м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ый пункт - Трасса отмыкает от бровки существующего заезда на куст 64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 пункт– ПК13+72,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- III-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стовая площадка №72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начение - добыча сырой нефти и нефтяного (попутного) газа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ая площадь (освоение) - 32765,0м2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назначение объекта капитального строительства - сбор и транспорт продукции скважин с проектируемой кустовой площадки №723  Приобского месторождения до подключения в существующие нефтегазосборные сети. Далее продукция скважин транс-портируется на прием объекта подготовки Приобского месторо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административном отношении участок изысканий расположен в Ханты-Мансийском районе Ханты-Мансийского автономного округа Тюменской области, Приобское месторожде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хозяйственном отношении объект расположен на землях Самаровского территори-ального отдела-лесничества, Троицкого участкового лесничества, Самаровского урочищ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иобское месторождение расположено в долине р. Оби, которая делит территорию месторождения на правобережную и левобережную части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оектируемый объект расположен юго-западном направлении от п. Базьяны на расстоянии 21,9 км и в юго-восточном направлении от г. Ханты-Мансийск на расстоянии 24,7 км. Расстояния от объекта работ до населенных пунктов указаны по воздушной лин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она проектирования относится к I району, 1Д подрайону климатического районирования для строительства (согласно СП 131.13330.2020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Территория проектирования находится в дорожно-климатической зоне II2, согласно приложения Б СП 34.13330.202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 географическом  плане район работ находится в пределах Среднеобской низменности Западно-Сибирской равн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гидрографическом отношении район работ расположен на левом берегу р.Иртыш и относится к ее бассейн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лиматическая характеристика района строительств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реднегодовая температура воздуха в Ханты-Мансийске составляет минус 1,3°С. Средняя температура воздуха наиболее холодного месяца января минус 19,9°С, а самого жаркого июля плюс 17,8°С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бсолютный минимум температуры воздуха приходится на январь и составляет минус 49°С, абсолютный максимум - на июль и составляет плюс 35°С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садков в районе выпадает много, особенно в теплый период с апреля по октябрь 400 мм, за холодный период с ноября по март выпадает 149 мм, годовая сумма осадков 549 мм. Соответственно держится высокая влажность воздуха, средняя относительная влажность в течение года изменяется от 65% до 85%. Средняя месячная относительная влажность наиболее теплого периода – 72%, а наиболее холодного периода – 82%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нежный покров образуется в середине октября, разрушение его происходит в начале ма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Температура воздуха наиболее холодной пятидневки 92%-обеспеченности составляет минус 45°С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Район проектирования относится к V району по весу снегового покро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средней скорости ветра 1,9 м/с относится к I району по давлению вет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толщине стенки гололеда район проектирования относится ко II райо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бъекты разведки и добычи нефтегазосборного сырья являются в Ханты-Мансийском районе одним из основных источников техногенного воздействия на окружающую среду. В зону влияния объектов добычи, транспортировки нефти входит значительная часть территории, где атмосферные, поверхностные горизонты, водотоки и водоемы, иногда и подземные воды загрязнены нефтью, продуктами сгорания газа в факелах, выбросами от автотранспорта, буровыми растворами. Источниками загрязнения могут быть все сооружения, связанные с добычей, сбором, хранением и транспортировкой неф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пасные природные и техногенные воздействия оказывают негативное влияние на производство инженерных изысканий, в частности на качество производимых измерений. Работоспособность людей и исправную работу приб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пыт строительства сооружений в исследуемом районе показывает, что основными инженерно-геологическими причинами деформаций сооружений могут бы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личие слабых болотных отложений торф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личие слабых глинистых грунтов с показателем текучести более 0,5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ысокая обводненность территор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ысокое стояние подземных в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коррозионные свойства грунтов и грунтовых вод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учинистые свойства грун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3 Перечень координат характерных точек границ зон планируемого размещения линейного объекта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еречень координат характерных точек границ зоны планируемого размещен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546"/>
        <w:gridCol w:w="1546"/>
      </w:tblGrid>
      <w:tr>
        <w:trPr>
          <w:trHeight w:val="3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к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912.6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868.7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917.0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859.7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4870.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837.4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51.5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828.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4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789.6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12.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31.4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10.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02.3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08.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73.1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767.4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558.3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797.9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557.2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41.9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77.9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43.3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97.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4845.3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26.4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85.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793.4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89.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793.2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91.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793.1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9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792.9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95.3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784.1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89.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701.7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83.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714.7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89.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701.7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55.5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24.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53.5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30195.8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51.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66.6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44.9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075.6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64.5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074.9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70.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63.7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91.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60.7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91.4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72.9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904.4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72.5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916.2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72.2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918.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86.1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922.4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30214.8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926.9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45.8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007.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35.4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002.2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02.9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99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6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069.1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51.9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124.9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39.5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126.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39.3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127.5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39.1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194.7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33.1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198.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30136.5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199.0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36.6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342.8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03.0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281.8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335.1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212.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484.5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194.5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478.6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179.3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519.7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233.3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543.1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235.6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538.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402.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80.0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155.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30066.8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265.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063.8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246.5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398.7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79.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408.9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61.6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8960.3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677.5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8939.4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674.9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8949.8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753.7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7612.9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740.6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7594.0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725.3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7571.7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3199.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6808.2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164.8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6758.4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650.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6012.6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627.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79.2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621.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69.2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87.5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20.6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87.5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20.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77.9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06.7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70.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96.5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47.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62.3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2535.2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44.6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32.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41.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28.5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35.0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04.2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799.6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479.8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764.2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388.9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632.3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349.0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574.5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282.6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478.2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209.7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372.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890.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908.5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1894.6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87.2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891.8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81.2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904.3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78.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914.8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76.0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953.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67.5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950.7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57.6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913.7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6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903.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68.3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877.4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74.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884.1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88.4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1880.5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905.4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880.5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905.4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879.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910.6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199.3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374.9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283.6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497.2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333.3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569.3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388.5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649.5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478.1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779.5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02.5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14.9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26.9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50.3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31.3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56.6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35.3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62.4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45.7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877.6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69.3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11.8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76.3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22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585.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35.8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615.8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79.3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626.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5994.5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649.2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6027.8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160.4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26769.7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194.8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6819.5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718.7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7579.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734.3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7602.3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747.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7621.0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671.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8962.8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651.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045.39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698.2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052.5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723.2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056.3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757.4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558.7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4798.2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174.9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00.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03.98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02.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232.9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40.2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808.6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41.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834.5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866.6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0846.5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5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бщая зона планируемого размещения проектируемого объекта составляет 54,4752  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Безопасность проектируемых объектов обеспечивается расположением их на соответствующих расстояниях от объектов инфраструктуры, что обеспечивает сохранность действующих объектов капитального строительства при строительстве новых, безопасность при проведении работ и надежность объектов в процессе эксплуа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(продолжение разработки и обустройства Приобского месторождения, прохождение вдоль существующих коридоров коммуникаций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уществление мероприятий по сохранению объектов капитального строительства (существующих и строящихся на момент подготовки проекта планировки территории) и объектов капитального строительства, планируемых к строительству в соответствии с ранее утвержденной документацией при планировке территории, не предусмотре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7 Информация о необходимости осуществления мероприятий по сохранению объектов культурного наследия  и территории традиционного природопользования коренных малочисленных народов Севера, Сибири и Дальнего Востока от возможного негативного воздействия в связи с размещением линейного объект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огласно  Заключению  Службы  государственной  охраны  объектов  культурного наследия  ХМАО-Югры  № 22-3206  от 28.06.2022г. на территории размещения проектируемого объекта, объекты культурного наследия, включенного в Единый государственный реестр объектов культурного наследия Российской Федерации, выявленные объекты культурного наследия и объекты, обладающие признаками объекта культурного наследия, отсутствую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оответствии с письмом Департамента недропользования и природных ресурсов Ханты-Мансийского автономного округа-Югры   № 12-Исх-16857 от 23.06.2022 г.  проектируемый объект  не находится в границах территорий традиционного природопользования коренных малочисленных народов Севера регионального значения в Ханты-Мансийском автономном округе – Югр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8 Информация о необходимости осуществления мероприятий по охране окружающей сред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ектом предусмотрены следующие мероприятия в период строительств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е допускается использование земель за пределами установленных границ отво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рекультивация нарушенных земел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уборка отходов, выравнивание ям, котлованов и транш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благоустройство территор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использование технически исправного автотранспорта прошедшего проверку на дымность и токсичность выбросов в соответствии с действующи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не допускаются к работе неисправные технические средства, способные вызвать загора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апрещается захламление территории отход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апрещается разлив горюче-смазочных материалов, слив отработанных масел и т.п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соблюдение требований к накоплению и транспортировке отход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с целью уменьшения отрицательного воздействия строительства на окружающую среду, применяется укрупнение и повышение технологической готовности конструкций и материал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апрещается нерегламентируемая охота, рыбная ловля и браконьерство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избежание нарушения естественно-дренажной сети, восстановление ее в близком, к существующему, до начала строительства, виде для предотвращения возможных процессов заболачивания территории и как следствие, деградация растительности из-за затруднения или полного прекращения естественного дренир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мониторинг за компонентами окружающей среды в период строительства проектируем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За нарушение окружающей среды несут персональную дисциплинарную, административную, материальную и уголовную ответственность производители работ и лица, непосредственно нанесшие урон окружающей сред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и неукоснительном соблюдении природоохранных мероприятий и рекомендаций относительно сроков производства строительных работ воздействие на компоненты природной среды планируемых работ прогнозируется как минимально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ектом предусмотрены следующие мероприятия в период эксплуата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уменьшению выбросов загрязняющих веществ в атмосферу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100% контроль сварных соедин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для защиты трубопровода от коррозии проектом предусматривается применение труб стальных прямошовных, хладостойкого исполнения из стали класса прочности К50 с наружным покрытием усиленного типа и внутренним покрытие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ащита от атмосферного и статического электриче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испытание трубопроводов и оборудования на прочность и герметичность после монтаж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именение запорной арматуры герметичности класса «А» по ГОСТ 9544-2015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автоматизированный контроль за технологическим процесс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защите от шум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в связи с удаленностью проектируемых объектов от населенных пунктов и размещением объекта на производственной территории специальных мероприятий по снижению уровня шума не предусматрив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охране и рациональному использованию земел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герметизированная однотрубная система одновременного сбора нефти и газ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рекультивация нарушенных земель, в т.ч.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технический этап рекультив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биологический этап рекультив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контроль загрязнения почвы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рименение труб стальных прямошовных, хладостойкого исполнения из стали класса прочности К48 с заводским наружным и внутренним покрытием для строительства нефтегазосборных се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для строительства высоконапорных водоводов в проекте предусмотрены трубы стальные бесшовные повышенной хладостойкости и коррозионной стойкости с заводским наружным полиэтиленовым покрытием усиленного типа, класса прочности К52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именение запорной арматуры герметичности класса «А» по ГОСТ 9544-2015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обращение с отходами осуществляется на основании договоров со специализированными предприятиями, имеющими лицензии по обращению с отход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охране поверхностных и подземных в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для возможности отключения от общей нефтегазосборной сети трубопроводов месторождения установлена запорная арматура на нефтегазосборных сетях (выход с измерительной установки), имеющая дистанционное и автоматическое управление по сигналам систем противоаварийной защиты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именение труб стальных прямошовных, хладостойкого исполнения из стали класса прочности К48 с заводским наружным и внутренним покрытием для строительства нефтегазосборных се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для строительства высоконапорных водоводов в проекте предусмотрены трубы стальные бесшовные повышенной хладостойкости и коррозионной стойкости с заводским наружным полиэтиленовым покрытием усиленного типа, класса прочности К52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рименение запорной арматуры герметичности класса «А» по ГОСТ 9544-2015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гидравлическое испытание трубопроводов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автоматизация технологических процесс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ведение систематических профилактических осмотров технического состояния оборуд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по охране животного мир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строгое соблюдение границ отведенной территор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рекультивация нарушенных земель для улучшения условий обитания, восстановления кормовой базы животны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ыполнение строительно-монтажных работ в зимний период для уменьшения воздействия строительных машин на почвенно-растительный пок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крепление провода на опорах 6 кВ предусматривается при помощи одноцепных натяжных и поддерживающих гирлянд, комплектуемых стеклянными изоляторы типа ПС 70Е и немагнитной спиральной арматурой, исключающими гибель птиц в случае соприкосновения с токонесущими проводами на участках их прикрепления к конструкциям опор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обращение с отходами на основании договоров со специализированными предприятиями для предотвращения загрязнения среды их обит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апрет несанкционированной охо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озмещение ущерба животному мир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ероятность присутствия «краснокнижных» видов значительно снижается вследствие проявления фактора беспокойства в результате существующего освоения территор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ерой охраны таких объектов может служить минимальное механическое нарушение местообитаний и уничтожение почвенно-растительного покр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оектом предусматриваются следующие мероприятия по сохранению краснокнижных растений и животны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ри обнаружении краснокнижных видов растений обеспечить охрану мест их произрастания в соответствии с абзацем 2 п.1.10 Порядка ведения Красной книги ХМАО-Югры, утвержденного постановлением Правительства автономного округа от 17.12.09 г., № 333-п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в случае обнаружения редких видов животных и растений в районе расположения объекта предоставить информацию в Департамент недропользования  и природных ресурсов ХМАО-Югры в соответствии с п.3.4 раздела 3 Положения о Красной книги ХМАО-Югры, утвержденного постановлением Правительства автономного округа от 17.12.09 г., № 333-п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апрет на их хозяйственное использова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храну животных от истребления, гибел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олный запрет охоты на редкие ви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о предупреждению аварийных ситуац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автоматизация технологических процесс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именение блочно-комплектного оборудования заводского изгото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снащение технологического оборудования предохранительными устройств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ведение систематических профилактических осмотров технического состояния оборуд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9 Информация о необходимости осуществления мероприятий по защите территорий от чрезвычайных ситуаций природного и техногенного характера, в том числе по обеспечению пожарной безопасности и гражданкой оборон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Мероприятия, направленные на уменьшение риска чрезвычайных ситуаций на проектируемых объектах включают в себя мероприятия по предотвращению разгерметизации оборудования и трубопроводов, мероприятия по предупреждению развития аварий и локализации выбросов опасных веществ, мероприятия по взрывопожаробезопас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предотвращения разгерметизации оборудования, нефтегазосборных сетей и предупреждения аварийных разливов нефти, воды и выбросов попутного газа предусмотрен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герметизированные системы сбора продукции скважин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применение оборудования, труб и арматуры в соответствии с рабочими параметрами и свойствами среды, климатическими условиями района строительства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именение блочного и блочно-комплектного оборудования заводского изгото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автоматизация технологических процесс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ащита оборудования и трубопроводов от коррозии и атмосферного воздейств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чистка и диагностика трубопровод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рганизация контроля качества при производстве и приемке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 целью повышения надежности работы и увеличения срока службы нефтегазосборных сетей проектом предусмотрено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фасонные части трубопроводов приняты из стали с заводским наружным покрытием усиленного типа и внутренним изоляционным покрыт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рименение труб стальных хладостойкого исполнения, прямошовных с заводским наружным покрытием и внутренним изоляционным покрытие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именение для наружной защиты сварных швов комплекта термоусаживающихся материалов, предназначенных для наружной антикоррозионной защиты сварных сты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ри пересечении с трубопроводами предусматривается прокладка проектируемых нефтегазосборных сетей в защитных футлярах с герметизацией концов диэлектрическими манжетами. Трубопроводы в пределах протаскивания в защитный футляр оснащается футеровочными кольцами – спейсерами. Концы футляра выводятся на расстояние 5 м в каждую сторону от оси пересекаемого трубопровода. Глубина прокладки проектируемых нефтегазосборных сетей в местах пересечения с ранее запроектированных трубопроводами определяется из условия соблюдения требования по обеспечению расстояния 0,35 м в свету между стенкой пересекаемого трубопровода и стенкой защитного футляра. Для герметизации межтрубного пространства на торцах кожуха устанавливаются манжеты герметизирующие и укрытие защитное манжет герметизирующих (УЗМГ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роектируемые трубопроводы под автодорогами и автозимниками прокладываются в защитных кожухах с герметизацией концов диэлектрическими манжетами. Трубопровод в пределах протаскивания в защитный кожух оснащается футеровочными кольцами - спейсерами. Толщину стенки стальной трубы футляра следует принимать не менее 1/70DN, но не менее 10 м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ересечения трубопроводов с автодорогами с грунтовым покрытием выполняются в трубе-кожухе открытым способом с устройством временного объез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одземная прокладка трубопроводов, глубина заложения до верхней образующей трубы не менее: на непахотных землях вне постоянных проездов – не менее 0,8 м до верхней образующей трубопров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контроль сварных соединений трубопроводов принять 100 % визуальным методом и 100 % радиографическим методом на участках трубопроводов всех категорий и назнач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верка на герметичность после испытания на прочнос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невматическое испытание трубопровод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контроль давления в нефтегазосборном трубопроводе на узлах переклю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защита от статического электриче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ведение приборной предпусковой диагнос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установка по трассам нефтегазосборных сетей опознавательных знаков, щитов-указателей. Щиты-указатели устанавливаются в пределах видимости, но не более чем через 1 км, на углах поворота, при пересечении дорог, трубопроводов, в охранной зоне узлов задвиже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а этапе строительно-монтажных работ подрядной организацией проводится инспекция методом теледиагностики установленных втулок защиты внутреннего сварного стыка (на предмет факта и качества их  установки/монтаж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боты выполняются в рамках договора на строительство нефтегазосборных сетей с привлечением специализированной организации, имеющей соответствующее оборудование, опыт работы и обученный персона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Территория проектируемого объекта достаточно удалена от существующих кустов скважин Приобского месторождения нефти ООО «РН-Юганскнефтегаз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и пересечении с автодорогами, трубопроводами строящиеся нефтегазосборные сети заключаются в футляр. Внутренний диаметр футляра должен быть больше наружного диаметра трубопровода не менее чем на 200 м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 проектируемом объекте отсутствуют постоянные рабочие места. Все объекты эксплуатируются без постоянного присутствия обслуживающего персон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Управление и контроль работы нефтегазосборных сетей осуществляются по автоматизированной системе АСУ ТП в непрерывном круглосуточном режи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ерсонал, обслуживающий нефтепромысловые объекты, должен быть подготовлен к действиям в случае возникновения аварийных ситуаций и должен действовать согласно планам мероприятий по локализации и ликвидации последствий аварий (ПМЛ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ероприятия против подтопления территории строительств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злы задвижек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Инженерной подготовкой предусматривается комплекс инженерно-технических меро-приятий по освоению новой территории, обеспечивающий взаимоувязанное высотное и пла-новое размещение сооружений, отвода атмосферных осадков с территории площадок, пригруз торфа на болотах, при наличии болот и срезку растительного грунта, при наличии, на сухих участках, а также защиту от подтопления паводковыми водами из расчета возвышения верха площадок узлов задвиже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обеспечения стабильности основания под проектируемые площадки, обеспечения несущей способности насыпи, проектом предусматривается отсыпка отведенной под них территории привозным песк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роительные конструк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Антикоррозионная защита металлических конструкций предусмотрена в соответствии с требованиями Федерального закона № 384-ФЗ от 30 декабря 2009 г., СП 28.13330.2017 и Типовыми требованиями Компании «Антикоррозионная защита металлических конструкций на объектах нефтегазодобычи, нефтегазопереработки и нефтепродуктообеспечения Компании», №П4-06.01 ТТР-0002, версия 3.00, утвержденными приказом ПАО «НК «Роснефть» от 31.12.2020 г. № 185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истема покрытия надземных металлоконструкций должна соответствовать категории коррозионной активности С2 согласно Приложению 1, Типовых требований Компании «Антикоррозионная защита металлических конструкций на объектах нефтегазодобычи, нефтегазопереработки и нефтепродуктообеспечения Компании», №П4-06.01 ТТР-0002, версия 3.00. Антикоррозионную защиту металлоконструкций выполнять с применением систем лакокрасочных покрытий, указанных в Приложении 2, №П4-06.01 ТТР-0002. Толщина покрытия АКЗ не менее 120 мкм. Срок эксплуатации покрытия не менее 15 лет, условия эксплуатации – УХЛ1 по ГОСТ 9.104-79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ля защиты от коррозии свай-труб и металлических конструкций, соприкасающихся с грунтом, предусмотрена окраска лакокрасочными материалами по СП 28.13330.2017 (группа покрытия - IV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едусмотрено покрытие металлических свай – труб, кроме 159х6 мм, на глубину погружения 2,7 м в грунте и выше уровня земли эпоксидным покрытием в 2 слоя, стойким к истиранию и механическому воздействию, общей толщиной 350 мкм, срок службы покрытия не менее 20 ле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едусмотрено покрытие металлических свай – труб диаметром 159х6 мм на всю длину эпоксидным покрытием в 2 слоя, стойким к истиранию и механическому воздействию, общей толщиной 350 мкм, срок службы покрытия не менее 20 ле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защиты покрытия от повреждений при забивке в верхней зоне грунта дополнительно предусмотрено выполнение в зимний период предварительно пробуренных скважин диаметром равным диаметру свай-труб на глубину промерзания-оттаивания грунт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ачество лакокрасочного покрытия должно соответствовать классу V по ГОСТ 9.032-74. Степень очистки поверхности металлоконструкций перед окрашиванием должна быть не ниже 2-3 согласно ГОСТ 9.402-2004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едусмотрена обмазка верхней части железобетонных свай опор ВЛ кремнийогранической эмалью в два слоя на 200 мм над уровнем земли и соприкасающуюся с грунтом на высоту равную глубине промерзания-оттаивания грунта; бурение скважин диаметром 500 мм на глубину промерзания-оттаивания грунта для защиты покрытия от повреждений при забивке в верхней зоне грунта; заполнение пазух после забивки свай немерзлым грунтом с тщательным послойным уплотнение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дготовку металлоконструкций, защиту и покрытие производить согласно указаниям СП 28.13330.2017 и Типовых требований Компании №П4-06.01 ТТР-000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целях предохранения стальных свай-труб от разрывов при замерзании воды в их полостях, а также для улучшения антикоррозионных условий, внутренние полости свай-труб после их установки заполняются цементно-песчаной смесью состава 1:5 на всю длину с соблюдением требований обеспечения 100% заполнения внутреннего пространства сваи с учетом самоуплотнения ЦПС и приваркой металлического оголовка сверху. Для приготовления сухой ЦПС с целью исключения коррозии изнутри используется шлакопортландцемент общестроительного назначения марки М300 без минеральных добавок и непучинистый незасоленный пес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пособ погружения свай – забивно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случае невозможности прямой забивки свай предусмотрено погружение свай в предварительно пробуренные лидерные скважины диаметром на 0,15 м менее диаметра сваи круглого и квадратного сечения с заглублением концов свай не менее 1,0 м ниже забоя скважи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варные швы по ГОСТ 5264-80, высота сварных швов приняты по наименьшей толщине свариваемых элементов, длину - по периметру ка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ля производства работ при отрицательной температуре применяются указания СП 70.13330.2012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краска надземных частей конструкций опор, ограждений производится согласно Методическим указаниям Компании "Применение фирменного стиля ПАО "НК "Роснефть" при оформлении производственных объектов в дочерних обществах ПАО "НК "Роснефть" блока Upstream и производственного сервисного блока" П3-01.04 М-0006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фтегазосборные сети (Защита от коррозии и атмосферного воздействия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Защита трубопроводов от подземной коррозии осуществляется антикоррозионной изоляцией в соответствии с требованиями ГОСТ Р 55990, ГОСТ Р 51164, ВСН 008-88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защиты трубопровода от коррозии проектом предусматривается применение труб нефтегазопроводных с заводским наружным покрытием (конструкция №1 согласно ГОСТ Р 51164-98) и внутренним изоляционным покрыт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ружное и внутреннее покрытие наносится на стальные трубы в заводских услов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наружной защиты сварных швов применяется комплект термоусаживающихся материалов, предназначенных для наружной антикоррозионной защиты сварных сты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внутренней защиты сварных швов применяются втулки. Для установки защитных втулок, к соединительным деталям с обоих концов привариваются прямые вставки перед нанесением антикоррозионного покры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ямые вставки длиной 100 мм обеспечивают возможность установки втулок внутренней защиты сварных соедин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щитные кожухи покрываются изоляцией по схем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грунтовка полимерная - 1 сло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изоляционная лента усиленного типа - 1 сло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ружная обертка - 1 сло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ероприятия по молниезащит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Молниезащита и защита от статического электричества проектируемых объектов выполнена в соответствии с СО 153-34.21.122 «Инструкция по устройству молниезащиты зданий, сооружений и промышленных коммуникаций», РД 39-22-113 «Временные правила защиты от проявлений статического электричества на производственных установках и сооружениях нефтяной и газовой промышленности» и Типовых Правил Проектирования Компании «Проектирование систем молниезащиты и заземления» № П4-06.01 ТПП-0018, версия 1.0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Защита от прямых ударов молнии, ее вторичных проявлений, статического электричества наружных установок предусмотрена путем присоединения корпусов технологического оборудования к заземляющему устройст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Защита от заноса высокого потенциала по трубопроводам выполнена присоединением их на вводе в сооружение к заземляющему устройст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Заземляющее устройство выполнено  из электродов круглой черной стали диаметром 18 мм, соединенных между собой круглой черной сталью диаметром 12 мм. Глубина заложения заземлителей не менее 0,7 м. При пересечении с трубопроводами горизонтальный заземлитель заложен на глубине не менее 1,0 м в трубе на участке  пересечения плюс не менее 2,0 м в каждую сторо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исоединение заземляющих проводников к оборудованию, подлежащему заземлению, и соединение их между собой должно обеспечивать надежный контакт и выполняться в соответствии с требованиями ПУЭ, СП 76.133330 и ПТЭЭП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нтактные соединения в цепи заземления должны соответствовать классу 2 по ГОСТ 1043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Беспрепятственная эвакуация персонала и материальных ценностей с территории проектируемых объектов обеспечивается по проектируемой подъездной дороге и существу-ющим автодорог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Беспрепятственный ввод и передвижение сил и средств ликвидации последствий аварий к проектируемым объектам, обеспечивается по существующей и проектируемой автодорог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езды запроектированы исходя из условия обеспечения возможности подъезда пожарных и аварийных автомобилей к объектам, обеспечения безопасности движения, удобства водоотв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одъезды к проектируемым площадкам узлов задвижек предусматриваются по проектируемым автодорог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проекте предусмотрена тупиковая схема проездов с устройством разворотных площадок в конце проез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еометрические характеристики проездов приняты для дорог IV-в категории.</w:t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sz w:val="22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FF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99336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23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0:39:00Z</dcterms:created>
  <dc:creator>Караулова Наталья Владимировна</dc:creator>
  <dc:description/>
  <cp:keywords/>
  <dc:language>en-US</dc:language>
  <cp:lastModifiedBy>Иван Беспрозванных</cp:lastModifiedBy>
  <cp:lastPrinted>2016-03-15T16:30:00Z</cp:lastPrinted>
  <dcterms:modified xsi:type="dcterms:W3CDTF">2022-10-03T12:15:00Z</dcterms:modified>
  <cp:revision>6</cp:revision>
  <dc:subject/>
  <dc:title/>
</cp:coreProperties>
</file>